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96"/>
        <w:gridCol w:w="9854"/>
      </w:tblGrid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Показатели, рекомендованные к вычислению для общей характеристики амбулаторно-поликлинического учреждени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беспеченность населения врача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обеспеченность средним медицинским персоналом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показатель укомплектованности (врачами, средним, младшим медицинским персоналом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коэффициент совместительств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все вышеперечисленные показател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6К факторам, влияющим на посещаемость в поликлинику, относя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беспеченность населения врача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число проведенных койко-дне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возрастно-половой состав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укомплектованность врачебными кадра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средняя длительность пребывания больного на койк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</w:t>
              <w:tab/>
              <w:t>а), в) и г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</w:t>
              <w:tab/>
              <w:t>все перечисленно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Число лабораторных анализов на 100 посещений в поликлинику определяется следующим образом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sz w:val="24"/>
                <w:szCs w:val="24"/>
              </w:rPr>
              <w:t>а)</w:t>
              <w:tab/>
              <w:t>[ (число анализов, проведенных по направлению врачей-терапевтов) / (общее число анализов, проведенных амбулаторным больным) ]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sz w:val="24"/>
                <w:szCs w:val="24"/>
              </w:rPr>
              <w:t>б)</w:t>
              <w:tab/>
              <w:t>[ (число анализов, проведенных амбулаторным больным) / (число посещений к врачам в поликлинику) ]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sz w:val="24"/>
                <w:szCs w:val="24"/>
              </w:rPr>
              <w:t>в)</w:t>
              <w:tab/>
              <w:t>[ (число анализов, проведенных амбулаторным больным) / (число посещений к участковым врачам)]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Число флюорографий грудной клетки на 1000 населения определяется следующим образом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sz w:val="24"/>
                <w:szCs w:val="24"/>
              </w:rPr>
              <w:t>а)</w:t>
              <w:tab/>
              <w:t>[ (число флюорографий грудной клетки всего) / (численность населения на конец года) ] * 1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sz w:val="24"/>
                <w:szCs w:val="24"/>
              </w:rPr>
              <w:t>б)</w:t>
              <w:tab/>
              <w:t>[ (число флюорографий грудной клетки всего) / (численность населения на начало года) ] * 1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sz w:val="24"/>
                <w:szCs w:val="24"/>
              </w:rPr>
              <w:t>в)</w:t>
              <w:tab/>
              <w:t>[ (число флюорографий грудной клетки всего) / (среднегодовая численность населения)] * 1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Индивидуальная оценка заболевания у конкретного больного определяется критериями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уровнем заболеваем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структурой  заболеваем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кратностью заболеваний в год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средней длительностью одного заболева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общей длительностью всех заболеваний в год в расчете на одного больного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66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6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6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666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66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66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2Впервые в жизни установленный диагноз относится к понятию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первичное посещени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первичная заболеваем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болезненн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обращаем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острые заболева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666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6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6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666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66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66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2Совокупность всех первичных обращений в ЛПУ в течение года отно</w:t>
            </w:r>
            <w:r>
              <w:rPr>
                <w:sz w:val="24"/>
                <w:szCs w:val="24"/>
              </w:rPr>
              <w:t>сится к понятию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67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заболеваем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67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болезненн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67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патологическая пораженн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67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обращаем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67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1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хроническая болезн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Показатель числа лиц с запущенными формами злокачественных новообразований, туберкулеза на уровне лечебно-профилактического учреждения рассматривается как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[ (число лиц с запущенной формой рака или туберкулеза) / ( средняя численность обслуживаемого населения) ]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[ (число лиц с запущенной формой рака или туберкулеза) / (средняя численность обслуживаемого населения) ]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[ (число лиц с запущенной формой рака или туберкулеза) / (число лиц с вновь выявленным злокачественным новообразованием или туберкулезом)]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Основным учетным признаком при изучении заболеваемости являе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а)</w:t>
              <w:tab/>
              <w:t>№ документа, из которого взяты свед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б)</w:t>
              <w:tab/>
              <w:t>дата регистраци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в)</w:t>
              <w:tab/>
              <w:t>диагноз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2При выявлении онкологического заболевания или подозрении на него врач заполняет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экстренное извещение об инфекционном заболевани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извещение о больном с впервые в жизни установленным диагнозом рака или другого злокачественного образова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листок нетрудоспособ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2Основной учетный документ при изучении заболеваемости с временной утратой трудоспособности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амбулаторная карт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листок нетрудоспособ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21" w:leader="none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21" w:leader="none"/>
              </w:tabs>
              <w:rPr/>
            </w:pPr>
            <w:r>
              <w:rPr>
                <w:sz w:val="24"/>
                <w:szCs w:val="24"/>
              </w:rPr>
              <w:t>в)</w:t>
              <w:tab/>
              <w:t>карта выбывшего больного из стационара статистический талон уточненного диагноз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Основной учетный документ при изучении общей заболеваемости по обращаемости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амбулаторная карт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листок нетрудоспособ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в)</w:t>
              <w:tab/>
              <w:t>статистический талон уточненного диагноз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Установление группы инвалидности осуществляе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а)</w:t>
              <w:tab/>
              <w:t>заведующий отделением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б)</w:t>
              <w:tab/>
              <w:t>клинико-экспертной комиссие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в)</w:t>
              <w:tab/>
              <w:t>медико-социальной экспертной комиссие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Установление группы инвалидности с детства осуществляе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участковым врачом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б)</w:t>
              <w:tab/>
              <w:t>клинико-экспертной комиссие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в)</w:t>
              <w:tab/>
              <w:t>медико-социальной экспертной комиссие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4Преемственность работы поликлиники и стационара включает в себя, кром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процент полностью обследованных больных в поликлинике из числа направленных в стационар в порядке плановой госпитализаци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показатель необоснованного дублирования обследований больных в стационаре из числа обследованных в поликлиник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процент больных, нуждающихся в долечивании и реабилитации после выписки из стационар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заболеваемость населения в районе деятельности стационар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Преемственность в работе стационара и поликлиники, отражаемая в статистических данных, заключается во всем, кром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а)</w:t>
              <w:tab/>
              <w:t>анализа совпадения диагнозов поликлиники и стационар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б)</w:t>
              <w:tab/>
              <w:t>анализа обоснованности направления на госпитализацию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в)</w:t>
              <w:tab/>
              <w:t>централизации плановой госпитализаци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К целям стационарной медицинской помощи, находящими отражение в статистической информации, относятся следующие, кром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восстановление здоровь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внедрение новых лечебно-диагностических методик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внедрение механизма ВОП / СВ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интенсивное лечени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Основная схема анализа деятельности стационара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рганизация работы стационар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 xml:space="preserve"> качество медицинского обслуживания 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 xml:space="preserve">качество врачебной диагностики 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)</w:t>
              <w:tab/>
              <w:t xml:space="preserve"> преемственность работы стационара с другими ЛПУ, специализированная работа отделени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 xml:space="preserve">все вышеназванные признаки 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К показателям качества работы стационара относя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  <w:tab/>
              <w:t xml:space="preserve"> показатели летальности 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 xml:space="preserve"> средние сроки лечения больного в стационар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работа койки в году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совпадение клинического и патологоанатомического диагноз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верно все перечисленно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Задачи стационарной медицинской помощи населению включают следующие действия, кром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круглосуточное медицинское наблюдение за больным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квалифицированное диагностическое обследовани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в)</w:t>
              <w:tab/>
              <w:t>обеспечение синтеза лечебных и профилактических мероприяти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Структура больничных учреждений РФ включает типы больниц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республиканские, областные больниц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центральные районные больниц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городские многопрофильные больниц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сельские участковые больниц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все перечисленно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Уровень госпитализации составляет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2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12-17 в РФ против 21 на 100 жителей в западных страна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21 в РФ против 12-17 на 100 жителей в западных страна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равный уровень в 20%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Средняя продолжительность стационарного лечения составляет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17 дней в РФ против 8-13 в западных страна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8-13 в РФ против 17 в западных страна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на уровне 17 как в РФ, так и в западных страна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Организация работы стационара включает в себя следующие показатели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среднее число дней работы кой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среднее число занятых и свободных коек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оборот кой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средние сроки пребывания больного в стационар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все вышеназванные показател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2Интенсивный показатель досуточной летальности определяется как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2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тношение числа умерших в первые сутки к общему числу умерших в больниц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отношение числа умерших в первые сутки к числу поступивших в стационар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отношение числа поступивших в стационар к числу умерших в первые сут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Мощность стационара определяе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численностью обслуживаемого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количеством коек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количеством оказываемых медицинских услуг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количеством работающих враче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уровнем технической оснащен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1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1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1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16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16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16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Количество врачей, работающих в стационаре, зависит от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численности обслуживаемого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от заболеваем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rPr/>
            </w:pPr>
            <w:r>
              <w:rPr>
                <w:sz w:val="24"/>
                <w:szCs w:val="24"/>
              </w:rPr>
              <w:t>в)</w:t>
              <w:tab/>
              <w:t>от размера коечного фонд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1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1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16" w:leader="none"/>
              </w:tabs>
              <w:rPr/>
            </w:pPr>
            <w:r>
              <w:rPr>
                <w:sz w:val="24"/>
                <w:szCs w:val="24"/>
              </w:rPr>
              <w:t>г)</w:t>
              <w:tab/>
              <w:t>от среднегодового числа койко-дне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2Показателем качества работы стационара являе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загруженность коечного фонд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частота расхождения клинического и патологоанатомического диагнозов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квалификация враче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Показателей эффективности использования коечного фонда являе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длительность обследова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число медицинских услуг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среднегодовая занятость кой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В приемном отделении стационара заполняют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паспортную часть истории болезн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статистическую карту выбывающего из стационар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листок нетрудоспособности в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При изучении отказов в госпитализации используется следующая медицинская документац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а)</w:t>
              <w:tab/>
              <w:t>карта выбывшего из стационара (066/у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б)</w:t>
              <w:tab/>
              <w:t>учетная форма 007/у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в)</w:t>
              <w:tab/>
              <w:t>учетная форма 001/у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5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4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4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2Укажите правильную последовательность методики анализа деятельности стационара в условиях бюджетно-страховой медицины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5" w:leader="none"/>
                <w:tab w:val="left" w:pos="601" w:leader="none"/>
              </w:tabs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  <w:tab w:val="left" w:pos="601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данные о стационар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5" w:leader="none"/>
                <w:tab w:val="left" w:pos="601" w:leader="none"/>
              </w:tabs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  <w:tab w:val="left" w:pos="601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емственность работы стационара и поликлини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5" w:leader="none"/>
                <w:tab w:val="left" w:pos="601" w:leader="none"/>
              </w:tabs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  <w:tab w:val="left" w:pos="601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тационар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5" w:leader="none"/>
                <w:tab w:val="left" w:pos="601" w:leader="none"/>
              </w:tabs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  <w:tab w:val="left" w:pos="601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врачебной диагности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5" w:leader="none"/>
                <w:tab w:val="left" w:pos="601" w:leader="none"/>
              </w:tabs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  <w:tab w:val="left" w:pos="601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лечения больны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1,2,3,4,5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1,3,4,5,2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2, 3, 4, 5,1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5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4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4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Организация работы стационара включает в себя показатели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среднее число дней работы кой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среднее число занятых и свободный коек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оборот кой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 xml:space="preserve">средние сроки пребывания больного в стационаре 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все вышеперечисленно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рганизации работы стационара все, кром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казание медицинской помощи в стационар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оказание помощи в поликлиническом отделени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оказание медицинской помощи на дому силами поликлинического отд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оказание медицинской помощи в общественном мест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Организация работы стационара включает в себя следующие показатели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среднее число дней работы кой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среднее число занятых и свободных коек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оборот кой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35" w:leader="none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средние сроки пребывания больного в стационар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все вышеназванные показател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Информация о переводе больного из отделения в отделение регистрируется медицинской документацией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ф.№016/у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б)</w:t>
              <w:tab/>
              <w:t>ф. №007/у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в)</w:t>
              <w:tab/>
              <w:t>ф №066/у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Среднее число дней работы койки в году вычисляе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0" w:leader="none"/>
                <w:tab w:val="left" w:pos="883" w:leader="none"/>
                <w:tab w:val="left" w:pos="602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  <w:tab w:val="left" w:pos="602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  <w:tab w:val="left" w:pos="60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койко-дней, фактически проведенных больными) / (число дней в году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проведенных больными койко-дней) / (число выбывших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койко-дней, фактически проведенных больными) / ( число среднегодовых коек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2Среднее число дней пребывания больного в стационар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фактически проведенных больными койко-дней) / ( среднегодовое число коек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проведенных больными койко-дней) / (число выбывших больных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выбывших больных в стационаре) / (среднегодовое число коек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Оборот койки вычисляется по формул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выбывших больных) / (среднегодовое число коек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выбывших больных) / (работа койки в году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выбывших больных) / (число дней в году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Среднегодовое количество коек вычисляется по формул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сумма всех среднемесячных коек) / (число месяцев в году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количество коек * число дней работы койки в году) / ( количество дней в году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количество коек * количество дней работы койки за месяц) / ( количество дней данного месяца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2Показатель среднего времени простоя койки за год вычисляется по формул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91" w:hanging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среднее число дней работы койки в году - календарное число дней в го</w:t>
              <w:softHyphen/>
              <w:t>ду) / (оборот койки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91" w:hanging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календарное число дней в году - среднее число дней работы койки в году) / (оборот койки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91" w:hanging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койко-дней, фактически проведенных больными) / (число календарных дней в году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91" w:hanging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койко-дней закрытия на ремонт * 100) / (число календарных дней в году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91" w:hanging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фактически проведенных больными койко-дней * 100) / (плановое число койко-дней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К высоким коэффициентам занятости койки относятся величины равны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75%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60 - 75%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76 - 80%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 xml:space="preserve">120% 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85 - 95%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Низким оборотом койки считается величина, равна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не более 25 раз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не менее 30-40 раз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не менее 20-25 раз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</w:t>
              <w:tab/>
              <w:t>не менее 15-10 раз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не более 15 раз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Отчет о деятельности стационара в разделе - состав больных в стационаре, сроки и исходы лечения содержит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ind w:left="317" w:hanging="317"/>
              <w:rPr/>
            </w:pPr>
            <w:r>
              <w:rPr>
                <w:sz w:val="24"/>
                <w:szCs w:val="24"/>
              </w:rPr>
              <w:t>а)</w:t>
              <w:tab/>
              <w:t>наименование болезней, шифр МКБ, выписано больных, проведено выписанными койко-дней, умерло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наименование болезней, шифр МКБ, выписано больных, в том числе в возрасте от 1 года, проведено выписанными койко-дней, умерло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наименование болезней, выписано больных, в том числе в возрасте до 1 года, проведено выписанными койко-дней, умерло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наименование болезней, шифр МКБ, проведено больными койко-дней, в том числе в возрасте до 1 года, умерло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наименование болезней, шифр МКБ, выписано больных, в том числе в возрасте до 1 года, проведено выписанными койко-дней, умерло, в том числе в возрасте до 1 год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Отчет (ф. № 14) раздел 1 включает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только информацию о числе выписанных больны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только о проведенных выписанными больными койко-дня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только о числе выписанных и умерши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только о проведенных койко-днях и числе умерши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информацию о выписанных, проведенных койко-днях, числе умерши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Раздел 3 (хирургическая работа) отчета ф. № 14 содержит информацию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только о числе проведенных операций у взрослых в стационар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только о проведенных операциях и числе умерших из оперируемых взрослы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о проведенных койко-днях у прооперированны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о проценте послеоперационных осложнени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о числе операций, в том числе у детей (до 14 лет включительно), умерло оперируемых в стационар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2Уровень госпитализации на 10 тыс. населения - это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экстренных госпитализаций / общее число госпитализаций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госпитализированных / среднегодовая численность населения) * 10.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госпитализированных / численность населения на конец года) * 10.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госпитализированных / численность населения на начало года) * 10.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госпитализированных / среднегодовая численность населения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Средняя длительность пребывания больного на койке (всего) - это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проведенных больными койко-дней) / (число выписанных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[(число проведенных больными койко-дней / число выбывших (выписано + умерло)]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проведенных больными койко-дней) / (число выбывших</w:t>
              <w:br/>
              <w:t>(выписано + умерло)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выписанных * число проведенных больными койко-дней) /(число поступивших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проведенных выписанными больными койко-дней) / (число проведенных всеми больными койко-дней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Средняя длительность лечения больных в стационаре при отдельных заболеваниях - это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[число койко-дней, проведенных выписанными больными (с данным заболеванием) / число выписанных больных (с данным заболеванием)]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общее число больных с данным заболеванием / общее число больных)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[число койко-дней, проведенных выписанными больными (с данным заболеванием) / число выписанных больных (с данным заболеванием)]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[число койко-дней, проведенных выписанными больными после установления диагноза данного заболевания / число выписанных больных (с данным заболеванием)]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больных с вновь установленным диагнозом данного заболевания)   / (общее число больных с данным заболеванием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Каким образом вычисляется хирургическая активность?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оперированных больных в хирургическом отделении / число выписанных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операций без осложнений / общее число операций 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число операций, сделанных каждым хирургом в отделении (без интернов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умерших после операции / число оперированных больных в хирургическом отделении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оперированных больных в хирургическом отделении / число выбывших из хирургического отделения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Факторы, влияющие на уровень показателя летальности  в отделении стационара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возрастно-половой состав больны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состав больных по нозологическим формам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состояние больного при поступлени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длительность заболевания до поступления в стационар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все вышеперечисленные фактор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Больничная летальность - это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[число умерших больных (в больнице) / число выписанных больных] *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[число умерших больных (в больнице) / число поступивших]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[число умерших больных (в больнице) / число выбывших (выписанных +умерших) больных]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sz w:val="24"/>
                <w:szCs w:val="24"/>
              </w:rPr>
              <w:t>г)</w:t>
              <w:tab/>
              <w:t xml:space="preserve">[число </w:t>
            </w:r>
            <w:r>
              <w:rPr>
                <w:iCs/>
                <w:sz w:val="24"/>
                <w:szCs w:val="24"/>
              </w:rPr>
              <w:t xml:space="preserve">умерших </w:t>
            </w:r>
            <w:r>
              <w:rPr>
                <w:sz w:val="24"/>
                <w:szCs w:val="24"/>
              </w:rPr>
              <w:t>больных (в больнице) / число выбывших (выписанных +умерших) больных] * 1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[число умерших больных (в больнице) / число выбывших (выписанных +умерших) больных] * 10.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Интенсивный показатель досуточной летальности определяется как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тношение числа умерших в первые сутки к общему числу умерших в больниц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отношение числа умерших в первые сутки к общему числу поступивших в стационар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отношение числа поступивших в стационар к числу умерших в первые сут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отношение числа выбывших из стационара к числу умерших в первые сут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отношение числа умерших в первые сутки к числу выбывших из стационар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Каким образом определяется послеоперационная летальность больных?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умерших / число поступивших в стационар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умерших / число оперированных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умерших из числа оперированных / число выписанных из стационара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умерших из числа оперированных / число оперированных) * 1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умерших из числа оперированных / число оперированных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Число лабораторных анализов на 100 выбывших из стационара определяется следующим образом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[число анализов, проведенных больным в стационаре / число выбывших из стационара (выписанных + умерших)]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[число анализов, проведенных больным в стационаре / число выбывших из стационара (выписанных + умерших)]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анализов, проведенных больным в стационаре / число выписанных больных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анализов, проведенных больным в стационаре / число выписанных больных) * 1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[число анализов, проведенных больным в стационаре / число выбывших из стационара (выписанных + умерших)] * 1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Педиатрические участки амбулаторно-поликлинической помощи охватывают детей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т 0 до 14 лет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от 0 до 16 лет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от 0 до 18 лет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4Наиболее рациональной формой организации массовых осмотров детей и подростков являе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смотр всех детей педиатром и специалиста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осмотр всех детей педиатром, а декретированных возрастов - специалиста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осмотр всех детей педиатром с использованием скрининговых тестов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проведение скринирговых обследований медсестрой, а выделенных детей - педиатром и специалиста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осмотр всех детей специалиста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Заболеваемость детей по обращаемости (на 1000 среднесписочного состава) - это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зарегистрировано больных с данным диагнозом - всего / среднесписочное детское население) * 1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впервые зарегистрировано больных с данным диагнозом / среднесписочное детское население) * 1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повторно зарегистрировано больных с данным диагнозом / среднесписочное детское население) * 1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состоит на учете с данным заболеванием / среднесписочное детское население) * 1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зарегистрировано больных с данным заболеванием / среднесписочное детское население) * 10.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Младенческая смертность - это смертность детей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на первой недели жизн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на первом месяце жизн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на первом году жизн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Больничная летальность детей - это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[число умерших детей (в больнице) / число выписанных детей]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[число умерших детей в первые 24 часа (в больнице) / число выписанных детей]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[число умерших детей (в больнице) / число выбывших (выписанных +умерших) детей]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[число умерших детей (в больнице) / число выбывших (выписанных +умерших) детей] * 1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[число умерших детей (в больнице) / число выбывших (выписанных +умерших) детей] * 10.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Среднее число посещений, сделанных в консультацию до родов женщинами, родившими в отчетном году, определяется следующим образом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посещений к специалистам до родов) / ( число родившихся в отчетном году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посещений в консультацию + число обследованных на реакциюВассермана) / (число родивших в отчетном году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посещений в консультацию до родов) / ( число родивших в отчетном году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посещений в консультацию до родов / число родивших в отчетном год)'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9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посещений в консультацию до родов) / ( число беременных, состоящих под наблюдением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Доля нормальных родов в стационаре определяется следующим образом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нормальных родов / всего родов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нормальных родов / число родившихся живыми и мертвыми)*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нормальных родов / число родов с осложнениями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нормальных родов / число родов с осложнениями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нормальных родов / число родившихся живыми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Соотношение абортов и родов - это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всего абортов) / (всего родов и абортов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всего абортов / всего родов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всего абортов) / (всего родов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всего абортов) / (всего родившихся живыми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всего абортов) / (всего родившихся живыми и мертвыми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Своевременность поступления беременных под наблюдение определяется следующим образом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поступило под наблюдение со сроком беременности до 8 недель) / (всего поступило под наблюдение беременных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поступило под наблюдение со сроком беременности до 24 недель) / (всего поступило под наблюдение беременных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поступило под наблюдение со сроком беременности до 18 недель) / (всего поступило под наблюдение беременных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поступило под наблюдение со сроком беременности до 20 недель) / (всего поступило под наблюдение беременных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4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45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поступило под наблюдение со сроком беременности до 12 недель / всего поступило под наблюдение беременных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5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7К периодической ежемесячной отчетности ЛПУ относи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тчет о больных заболеваниями, передаваемыми преимущественно по ловым путем, грибковыми кожными болезнями и чесоткой (форма №34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 xml:space="preserve">отчет об инфекционных и паразитарных заболеваниях (форма №1) 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 xml:space="preserve">отчет о контингентах психических больных (форма №36) 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 xml:space="preserve">отчет о заболеваниях активным туберкулезом (форма №8) 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отчет о результатах исследования крови на СПИД (форма №4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4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4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</w:t>
              <w:tab/>
              <w:t>верно а), б) и в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4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4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</w:t>
              <w:tab/>
              <w:t>верно б) и д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0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0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</w:t>
              <w:tab/>
              <w:t>верно а) и г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5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5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85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2Годовая  отчетность лечебных  и  лечебно-профилактических организаций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зависит от формы собствен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не зависит от формы собствен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различна у государственных и частных организаци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Годовая отчетность ЛПУ включает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тчет лечебно-профилактических учреждений (форма №30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отчет о деятельности ЛПУ, функционирующего в системе ОМС (форма №52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отчет о больных злокачественными новообразованиями (форма №35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отчет об инфекционных и паразитарных заболеваниях (форма № 1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отчет о результатах исследований крови на СПИД (форма №4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</w:t>
              <w:tab/>
              <w:t>верно а), б) и в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</w:t>
              <w:tab/>
              <w:t>верно г) и д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</w:t>
              <w:tab/>
              <w:t>верно а), б), в), г) и д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Каким образом вычисляется % осмотренных с целью выявления больных туберкулезом?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а)</w:t>
              <w:tab/>
              <w:t xml:space="preserve">(число осмотренных на </w:t>
            </w:r>
            <w:r>
              <w:rPr>
                <w:sz w:val="24"/>
                <w:szCs w:val="24"/>
                <w:lang w:val="en-US"/>
              </w:rPr>
              <w:t>tbc</w:t>
            </w:r>
            <w:r>
              <w:rPr>
                <w:sz w:val="24"/>
                <w:szCs w:val="24"/>
              </w:rPr>
              <w:t>) / (численность населения на начало года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б)</w:t>
              <w:tab/>
              <w:t xml:space="preserve">(число осмотренных на </w:t>
            </w:r>
            <w:r>
              <w:rPr>
                <w:sz w:val="24"/>
                <w:szCs w:val="24"/>
                <w:lang w:val="en-US"/>
              </w:rPr>
              <w:t>tbc</w:t>
            </w:r>
            <w:r>
              <w:rPr>
                <w:sz w:val="24"/>
                <w:szCs w:val="24"/>
              </w:rPr>
              <w:t xml:space="preserve"> / численность населения на конец года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в)</w:t>
              <w:tab/>
              <w:t xml:space="preserve">(число осмотренных на </w:t>
            </w:r>
            <w:r>
              <w:rPr>
                <w:sz w:val="24"/>
                <w:szCs w:val="24"/>
                <w:lang w:val="en-US"/>
              </w:rPr>
              <w:t>tbc</w:t>
            </w:r>
            <w:r>
              <w:rPr>
                <w:sz w:val="24"/>
                <w:szCs w:val="24"/>
              </w:rPr>
              <w:t xml:space="preserve"> / численность подлежащих осмотру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г)</w:t>
              <w:tab/>
              <w:t xml:space="preserve">(число осмотренных на </w:t>
            </w:r>
            <w:r>
              <w:rPr>
                <w:sz w:val="24"/>
                <w:szCs w:val="24"/>
                <w:lang w:val="en-US"/>
              </w:rPr>
              <w:t>tbc</w:t>
            </w:r>
            <w:r>
              <w:rPr>
                <w:sz w:val="24"/>
                <w:szCs w:val="24"/>
              </w:rPr>
              <w:t>) / (среднегодовая численность населения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д)</w:t>
              <w:tab/>
              <w:t xml:space="preserve">(число осмотренных на </w:t>
            </w:r>
            <w:r>
              <w:rPr>
                <w:sz w:val="24"/>
                <w:szCs w:val="24"/>
                <w:lang w:val="en-US"/>
              </w:rPr>
              <w:t>tbc</w:t>
            </w:r>
            <w:r>
              <w:rPr>
                <w:sz w:val="24"/>
                <w:szCs w:val="24"/>
              </w:rPr>
              <w:t xml:space="preserve"> / среднегодовая численность населения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Заболеваемость населения активным  туберкулезом вычисляется следующим образом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sz w:val="24"/>
                <w:szCs w:val="24"/>
              </w:rPr>
              <w:t>а)</w:t>
              <w:tab/>
              <w:t xml:space="preserve">(число больных активным </w:t>
            </w:r>
            <w:r>
              <w:rPr>
                <w:sz w:val="24"/>
                <w:szCs w:val="24"/>
                <w:lang w:val="en-US"/>
              </w:rPr>
              <w:t>tbc</w:t>
            </w:r>
            <w:r>
              <w:rPr>
                <w:sz w:val="24"/>
                <w:szCs w:val="24"/>
              </w:rPr>
              <w:t xml:space="preserve"> / среднегодовая численность населения) * 100.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sz w:val="24"/>
                <w:szCs w:val="24"/>
              </w:rPr>
              <w:t>б)</w:t>
              <w:tab/>
              <w:t xml:space="preserve">(число больных активным </w:t>
            </w:r>
            <w:r>
              <w:rPr>
                <w:sz w:val="24"/>
                <w:szCs w:val="24"/>
                <w:lang w:val="en-US"/>
              </w:rPr>
              <w:t>tbc</w:t>
            </w:r>
            <w:r>
              <w:rPr>
                <w:sz w:val="24"/>
                <w:szCs w:val="24"/>
              </w:rPr>
              <w:t xml:space="preserve"> / число больных всеми видами </w:t>
            </w:r>
            <w:r>
              <w:rPr>
                <w:sz w:val="24"/>
                <w:szCs w:val="24"/>
                <w:lang w:val="en-US"/>
              </w:rPr>
              <w:t>tbc</w:t>
            </w:r>
            <w:r>
              <w:rPr>
                <w:sz w:val="24"/>
                <w:szCs w:val="24"/>
              </w:rPr>
              <w:t>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sz w:val="24"/>
                <w:szCs w:val="24"/>
              </w:rPr>
              <w:t>в)</w:t>
              <w:tab/>
              <w:t xml:space="preserve">(число состоящих на учете с диагнозом </w:t>
            </w:r>
            <w:r>
              <w:rPr>
                <w:sz w:val="24"/>
                <w:szCs w:val="24"/>
                <w:lang w:val="en-US"/>
              </w:rPr>
              <w:t>tbc</w:t>
            </w:r>
            <w:r>
              <w:rPr>
                <w:sz w:val="24"/>
                <w:szCs w:val="24"/>
              </w:rPr>
              <w:t xml:space="preserve"> / среднегодовая численность населения) * 100.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sz w:val="24"/>
                <w:szCs w:val="24"/>
              </w:rPr>
              <w:t>г)</w:t>
              <w:tab/>
              <w:t xml:space="preserve">(число взятых на учет больных активным </w:t>
            </w:r>
            <w:r>
              <w:rPr>
                <w:sz w:val="24"/>
                <w:szCs w:val="24"/>
                <w:lang w:val="en-US"/>
              </w:rPr>
              <w:t>tbc</w:t>
            </w:r>
            <w:r>
              <w:rPr>
                <w:sz w:val="24"/>
                <w:szCs w:val="24"/>
              </w:rPr>
              <w:t xml:space="preserve"> с впервые в жизни установленным диагнозом / среднегодовая численность населения) * 100.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sz w:val="24"/>
                <w:szCs w:val="24"/>
              </w:rPr>
              <w:t>д)</w:t>
              <w:tab/>
              <w:t xml:space="preserve">(число взятых на учет больных активным </w:t>
            </w:r>
            <w:r>
              <w:rPr>
                <w:sz w:val="24"/>
                <w:szCs w:val="24"/>
                <w:lang w:val="en-US"/>
              </w:rPr>
              <w:t>tbc</w:t>
            </w:r>
            <w:r>
              <w:rPr>
                <w:sz w:val="24"/>
                <w:szCs w:val="24"/>
              </w:rPr>
              <w:t xml:space="preserve"> с впервые в жизни установленным диагнозом / среднегодовая численность населения) * 100.0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В общий перечень профессиональных задач врача-статистика, заведующего кабинетом учета и медицинской статистики входит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контроль полноты и достоверности статистической информаци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систематическое обобщение оперативной статистической информации, ее анализ, системный подход, использование ЭВМ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составление и обобщение статистической информации на основании годового отчета учреждения, анализ результатов, расчет показателе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проведение выборочного статистического исследования и экспертных оценок, характеризующих качественные показатели деятельности учреждения, его подразделений, отдельных враче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все вышеназванные призна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Ключевой задачей территориальных органов здравоохранения при реорганизации статистической работы в ЛПУ являе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переход на единое ведение управленческого и экономического потоков информации на пациентов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ориентация потоков управленческой и экономической информации на полноту и адекватность при параллельном их ведени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независимое ведение потоков управленческой и экономической информации на пациентов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4Первичная медицинская статистическая документация необходима дл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перативного управления ЛПУ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выработки конкретного, обоснованного реш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изучения особенностей и закономерностей состояния здоровья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всего вышеперечисленного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Отчетная медицинская статистическая документаци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бобщает основные характеристики деятельности системы здравоохран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сопоставляет большое число учреждений здравоохранения по основным, главным показателям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позволяет провести анализ в динамике и по территории использования ресурсов здравоохран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позволяет планировать и прогнозировать основные тенденции в системе здравоохран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все вышеперечисленные призна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К отчетной документации относи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информация о деятельности лечебно-профилактического учреждения (ф. №30-здрав.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данные областного, краевого здравоохранения и министерств здравоохранения (ф. №47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медицинская карта амбулаторного больного (ф. №025/у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а) и б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а), б) и в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Единство, полнота и достоверность медицинской отчетности обеспечиваю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единой номенклатурой учреждений здравоохран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едиными принципами и методами лечебно-профилактической и санитарно-профилактической деятельности учреждений здравоохран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единой системой первичной медицинской документации, стандартным порядком ее ведения и достоверностью информаци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единой программой отчетов для всех типов лечебно-профилактических учреждени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все вышеперечисленные призна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4В приложении к приказу Минздрава № 1030 (от 04.10.80 г.) представлен перечень следующей медицинской документации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тчетные формы статистической документации, используемые в поликлинике, стационаре, лаборатории ЛПУ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отчетные формы статистической документации, используемые в поликлинике, стационаре, учреждениях судебно-медицинской экспертизы, лабораториях ЛПУ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отчетные формы статистической документации, используемые в стационарах и поликлиниках, учреждениях судебно-медицинской экспертизы, лабораториях ЛПУ, санитарно-профилактических учреждениях, других типах ЛПУ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статистические формы первичной медицинской (учетной) документации, используемые в стационарах и поликлиниках, учреждениях судебно-медицинской экспертизы, лабораториях ЛПУ, санитарно-профилактических учреждениях, других типах ЛПУ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все перечисленные выше статистические формы отчетной и учетной документаци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Отчетная ф. № 30 (отраслевой статистический отчет, раздел 2) содержит информацию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только всего число посещений врачей поликлиники, включая профилактические у взрослы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только число посещений, сделанных по поводу заболеваний у детей и взрослы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число посещений взрослыми контингентами только по поводу заболеваний в поликлинике и на дому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только число посещений, находящихся под диспансерным наблюдением, в том числе на дому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число посещений у врача (всего), включая профилактические. Число посещений по поводу заболеваний у взрослых, детей и подростков. Число посещений врачами на дому (всего, в том числе детей), из них по поводу заболевани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7Статистическими измерителями общественного здоровья населения являю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демографические показател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заболеваем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инвалидн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физическое развити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</w:t>
              <w:tab/>
              <w:t>комплексные оцен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</w:t>
              <w:tab/>
              <w:t>все перечисленно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</w:t>
              <w:tab/>
              <w:t>б), в) и г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По определению ВОЗ здоровье человека характеризуется состоянием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49" w:leader="none"/>
              </w:tabs>
              <w:ind w:left="24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физического благополуч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49" w:leader="none"/>
              </w:tabs>
              <w:ind w:left="24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физического и душевного благополуч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49" w:leader="none"/>
              </w:tabs>
              <w:ind w:left="24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физического, душевного и социального благополуч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49" w:leader="none"/>
              </w:tabs>
              <w:ind w:left="24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физического, душевного и социального благополучия при полной адаптации к условиям внешней сред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49" w:leader="none"/>
              </w:tabs>
              <w:ind w:left="24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физического, душевного и социального благополучия при полной адаптации к условиям внешней среды и способностью к воспроизводству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8Основными источниками информации о здоровье служат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39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39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фициальная информация о смертности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3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39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данные страховых компани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3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39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эпидемиологическая информац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3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39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данные мониторинга окружающей среды и здоровь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3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39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регистры заболеваний, несчастных случаев и травм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3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39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</w:t>
              <w:tab/>
              <w:t>б), в), г) и д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3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39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3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</w:t>
              <w:tab/>
              <w:t>а), б), в) и г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398" w:leader="none"/>
              </w:tabs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398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398" w:leader="none"/>
              </w:tabs>
              <w:rPr/>
            </w:pPr>
            <w:r>
              <w:rPr>
                <w:bCs/>
                <w:sz w:val="24"/>
                <w:szCs w:val="24"/>
              </w:rPr>
              <w:t>з)</w:t>
              <w:tab/>
            </w:r>
            <w:r>
              <w:rPr>
                <w:sz w:val="24"/>
                <w:szCs w:val="24"/>
              </w:rPr>
              <w:t>а), б), в), г) и д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4В характеристику здоровья населения включаю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демографические показател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заболеваем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инвалидн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2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42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4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все перечисленно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2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42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4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только а) и б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Уровень общей смертности уже характеризуется как низкий, если пока</w:t>
              <w:softHyphen/>
              <w:t>затель составляет на 1000 жителей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10 и ниж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11-15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16-2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21-25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26-3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6Среди факторов, формирующих здоровье человека имеет значени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браз жизн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уровень медицинской помощ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состояние окружающей сред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вредные привычк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наследственные фактор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</w:t>
              <w:tab/>
              <w:t>все перечисленно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07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Структура смертности определяется отношением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7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умерших от конкретной причины / общее число умерших от всех причин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умерших от конкретной причины) / (общее число умерших от</w:t>
              <w:br/>
              <w:t>всех причин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умерших от всех причин / общая численность населения) 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умерших от всех причин) / (общая численность населения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умерших от конкретной причины / общая численность населения)* 100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расчет экстенсивною показател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расчет одного процента темпа прирост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расчет темпа роста и показателя соотнош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Объективными методами изучения здоровья населения являются, кром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анализ смертности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заболеваемость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опросы населения о здоровь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отсутствие на работе по болезн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инвалид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6Основными источниками информации о здоровье служат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фициальная информация о смертности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данные страховых компани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эпидемиологическая информац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данные мониторинга окружающей среды и здоровь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регистры заболеваний, несчастных случаев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</w:t>
              <w:tab/>
              <w:t>все перечисленно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Здоровье населения рассматривается (изучается) как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днофакторная проблема, включающая в себя цели и задачи по изучению здоровья населения и влияющих факторов внешней сред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многофакторная проблема, включающая в себя цели и задачи по изучению общей заболеваемости, без учета влияния факторов окружающей</w:t>
              <w:br/>
              <w:t>сред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многофакторная проблема, включающая в себя цели и задачи по изучению здоровья населения и влияющих факторов окружающей сред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оценка показателей естественного движения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оценка показателей общей смертности и инвалид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4Здоровье как объект управления в условиях рыночных отношений позволяет, кром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7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пределить потребности населения в лекарственных средствах и изделиях медицинского назнач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оптимизировать деятельность ЛПУ и формы удовлетворения потребностей населения в медицинских услуга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стимулировать повышение объема и качества медицинской помощ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изменить характер финансирования медицинских учреждени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повысить ответственность людей за свое здоровь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7К управляемым факторам формирования хронических заболеваний относятся, кром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2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браз жизн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2" w:leader="none"/>
                <w:tab w:val="left" w:pos="418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418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41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отношение к здоровью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системы страхова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доступность, своевременность и качество медицинской помощ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наследственные фактор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</w:t>
              <w:tab/>
              <w:t>показатель заболеваемости по обращаем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</w:t>
              <w:tab/>
              <w:t>все указанные выше метод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В структуре заболеваемости населения наибольший удельный вес составляют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кишечные инфекционные болезн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профессиональные болезн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острые респираторные заболевания и грипп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злокачественные новообразова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сердечно-сосудистые заболева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4К показателям заболеваемости с временной утратой трудоспособности относя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число случаев нетрудоспособности на 100 работающи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число дней нетрудоспособности на 100 работающих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длительность 1 случая нетрудоспособ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все перечисленно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только а) и б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4Комплексную оценку здоровья трудоспособного населения определяют показатели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общей заболеваем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профессиональной заболеваем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заболеваемости с временной нетрудоспособностью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распределение по группам здоровь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первичный выход на инвалидн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2Укажите определение здоровья, рекомендованное Всемирной Организацией Здравоохранени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«здоровье» - это состояние максимальной адаптированности организма к окружающей социальной и природной сред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«здоровье» - это состояние полного физического, душевного и социального благополуч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«здоровье» - это состояние полной реализации социальных и биологических потребностей индивид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Из количественных критериев уровня здоровья населения главным показателем здоровья нации являе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уровень детской смерт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средняя продолжительность жизн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ожидаемая продолжительность здоровой жизн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трудовой потенциал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4К демографическим показателя не относя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естественный прирост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смертн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возрастно-половой состав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физическое развитие отдельных групп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9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рождаем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Структурными компонентами младенческой смертности в зависимости от периода жизни являю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26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перинатальная смертн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2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неонатальная смертн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2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постнеонатальная смертн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2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ранняя неонатальна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2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поздняя неонатальна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17" w:leader="non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Укажите, какие факторы оказывают влияние на здоровье населения, кром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3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3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3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генетически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3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3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93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экологически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отношение к религи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образ жизни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уровень и качество медицинской помощ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Общественное здоровье характеризуют все перечисленные  показатели, кром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трудовой активности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заболеваем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инвалид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демографических показателе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физического развития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Общий показатель смертности населения вычисляется по формул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умерших за 1 год * 1000) / (средняя численность населения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умерших за 1 год * 1000) / (численность населения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умерших старше 1 год * 1000) / (средняя численность населения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умерших старше 1 года * 1000) / (численность населения старше 1 года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умерших * 1000) / (численность населения на конец года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Показатель общей смертности являе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средней величино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стандартизированным показателем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репрезентативным показателем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интенсивным показателем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показателем нагляд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Показатель младенческой смертности вычисляется по формул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детей умерших в возрасте до 1 месяца * 1000) / (число родившихся живыми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детей умерших до 1 года * 1000) / (число родившихся живыми и мертвыми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[(число детей, родившихся мертвыми + число детей, умерших в возрасте до 1 года) * 1000] / число всех родившихся (живыми и мертвыми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детей, умерших до 1 года * 1000) / (средняя численность населения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детей, умерших до 1 года в данном календарном году * 1000) / (2/3 родившихся в данном году + 1/3 родившихся в предыдущем году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Материнская смертность - это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смерть женщины, наступившая во время родов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смерть женщины, наступившая в период беремен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смерть женщины, наступившая в период беременности и родов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смерть беременной женщины, наступившая в результате несчастного случая или случайно возникшей причин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смерть женщины, наступившая в период беременности или в течение 42 дней после ее окончания от какой-либо причины, связанной с беременностью, отягощенной ею или ее ведением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Показатель материнской смертности вычисляется по формуле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[число умерших беременных (начиная с 28 недель) рожениц и родильниц (в том числе и случаи смерти спустя 42 дня после родов) * 100.000</w:t>
              <w:br/>
              <w:t>живорожденных] / (число живорожденных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умерших беременных * 1000 живорожденных) / (суммарное число беременностей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умерших после 28 недель беременности * 100.000 живорожденных) / (суммарное число беременностей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умерших беременных  *   100.000 живорожденных и мертворожденных) / (суммарное число беременных после 28 недель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умерших беременных после 28 недель * 100.000 живорожденных) / (суммарное число беременностей после 28 дней)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4Средняя продолжительность жизни (СППЖ) - это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число лет, которое проживет в среднем настоящее поколени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число лет, которое проживет в среднем данное поколени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число лет, которое' проживет в среднем данное поколение при условии, что общий показатель смертности будет таким, каким от был в год составления таблицы смерт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число лет, которое в среднем предстоит прожить данному поколению родившихся при условии, что на протяжении всей последующей жизни в каждой возрастной группе коэффициент смертности будет таким же, каким он был у населения этого возраста в годы составления таблицы смерт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число лет, которое проживет настоящее поколение при условии, что показатель общей смертности останется неизменным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Осложнения беременности токсикозом 2-ой половины беременности определяются следующим образом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беременных, страдающих токсикозами во 2-й половине беременности * 100)/ число женщин, закончивших беременн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беременных, страдающих токсикозами во 2-й половине беременности * 100) / число женщин, у которых беременность протекала с осложнения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беременных, страдавших токсикозами во 2-й половине беременности * 100) / число женщин, страдавших токсикозами в 1 и 2-й половине беремен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беременных, страдавших токсикозами во 2-й половине беременности * 100) / число женщин, состоящих на учете по беремен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беременных, страдавших токсикозами во 2-й половине беременности * 100) / число женщин фертильного возраст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4Осложнения беременности сердечно-сосудистыми заболеваниями определяются следующим образом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беременных, страдавших сердечно-сосудистыми заболеваниями * 100) / число женщин, закончивших беременность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беременных, страдавших сердечно-сосудистыми заболеваниями * 100) / число родов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беременных, страдавших сердечно-сосудистыми заболеваниями * 100) / число женщин фертильного возраст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беременных, страдавших сердечно-сосудистыми заболеваниями * 100) / число женщин, состоящих на учете в связи с беременностью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беременных, страдавших сердечно-сосудистыми заболеваниями * 100) / число женщин, у которых имелись осложнения беременност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7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Частота недоношенности (в %) - это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родившихся недоношенными (живых) * 100) / число родившихся живыми и мертвы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родившихся недоношенными живыми и мертвыми * 100) / число родов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родившихся недоношенными живыми и мертвыми * 100) / число родившихся живы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родившихся недоношенными живыми и мертвыми) / число родившихся живыми и мертвы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6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родившихся недоношенными живыми * 100) / число родившихся живы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4Показатель смертности недоношенных новорожденных вычисляется следующим образом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sz w:val="24"/>
                <w:szCs w:val="24"/>
              </w:rPr>
              <w:t>а)</w:t>
              <w:tab/>
              <w:t>(число умерших и мертворожденных недоношенных * 1000) / число родившихся недоношенными живыми и мертвы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умерших недоношенных новорожденных * 1000) / число родившихся живы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мертворожденных новорожденных *  1000) / число родившихся недоношенными живыми и мертвы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умерших недоношенных новорожденными *  1000) / число родившихся живыми недоношенны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умерших недоношенных новорожденных * 1000) / число родившихся недоношенными живыми и мертвыми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Распределение детей 1-го года жизни по группам здоровья определяется следующим образом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(число детей 1 года с данной группой здоровья * 100) / число детей достигших в отчетном году 1 год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(число детей 1 года с данной группой здоровья * 100) / среднесписочное количество детей 1 года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(число детей 1 года с данной группой здоровья * 100) / число родившихс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(число детей 1 года с данной группой здоровья * 100) / число детей 1 года, у которых определялась группа здоровь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0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(число детей 1 года с данной группой здоровья * 100) / всего детей, состоящих под наблюдение в поликлинике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5Предметом изучения медицинской статистики являются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2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здоровье насел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выявление и установление зависимостей между уровнем здоровья и факторами окружающей сред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данные о сети, деятельности, кадрах учреждений здравоохране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достоверность результатов клинических и экспериментальных исследований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1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все перечисленное верно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3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3Принципы построения международной классификации болезней: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этиология и патогенез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особовозрастные или физиологические состоя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локализац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отдельные симптомы и неточно обозначенные состояния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8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  <w:tab/>
              <w:t>все вышеперечисленные принципы</w:t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9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878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8"/>
        </w:tabs>
        <w:ind w:left="678" w:hanging="360"/>
      </w:pPr>
      <w:rPr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4:15:00Z</dcterms:created>
  <dc:creator>.</dc:creator>
  <dc:description/>
  <cp:keywords/>
  <dc:language>en-US</dc:language>
  <cp:lastModifiedBy>User</cp:lastModifiedBy>
  <cp:lastPrinted>2008-04-16T08:04:00Z</cp:lastPrinted>
  <dcterms:modified xsi:type="dcterms:W3CDTF">2013-04-08T11:35:00Z</dcterms:modified>
  <cp:revision>4</cp:revision>
  <dc:subject/>
  <dc:title/>
</cp:coreProperties>
</file>